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6 Hip-Hop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320"/>
        <w:gridCol w:w="1506"/>
        <w:gridCol w:w="684"/>
        <w:gridCol w:w="2095"/>
        <w:gridCol w:w="3141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ірик Артем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ілко Тихон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oyanovaDanceStudio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вальный Віталій Олександрович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427"/>
        <w:gridCol w:w="1626"/>
        <w:gridCol w:w="727"/>
        <w:gridCol w:w="2226"/>
        <w:gridCol w:w="3429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ірик Артем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тілко Тихон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oyanovaDanceStudio</w:t>
            </w:r>
          </w:p>
        </w:tc>
        <w:tc>
          <w:tcPr>
            <w:tcW w:w="3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вальный Віталій Олександр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