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7_дуо ВТК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3    1 1 1 1 1 1 1  7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30"/>
        <w:gridCol w:w="1969"/>
        <w:gridCol w:w="1470"/>
        <w:gridCol w:w="684"/>
        <w:gridCol w:w="3313"/>
        <w:gridCol w:w="1416"/>
        <w:gridCol w:w="72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ат—Черніховська Анастасі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ороткіна Алес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1"/>
        <w:gridCol w:w="2118"/>
        <w:gridCol w:w="1521"/>
        <w:gridCol w:w="684"/>
        <w:gridCol w:w="3805"/>
        <w:gridCol w:w="143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ат—Черніховська Анастас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ороткіна Алес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