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51 ВТК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0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28"/>
        <w:gridCol w:w="3119"/>
        <w:gridCol w:w="529"/>
        <w:gridCol w:w="684"/>
        <w:gridCol w:w="3119"/>
        <w:gridCol w:w="1409"/>
        <w:gridCol w:w="714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естрадно - спортивного танцю Віта-Грація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естрадно - спортивного танцю Віта-Грація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Надія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35"/>
        <w:gridCol w:w="3464"/>
        <w:gridCol w:w="536"/>
        <w:gridCol w:w="684"/>
        <w:gridCol w:w="3464"/>
        <w:gridCol w:w="142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естрадно - спортивного танцю Віта-Грація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естрадно - спортивного танцю Віта-Граці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Над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2:00Z</dcterms:created>
  <dc:creator>Елена</dc:creator>
  <dc:description/>
  <cp:keywords/>
  <dc:language>en-US</dc:language>
  <cp:lastModifiedBy>Елена</cp:lastModifiedBy>
  <dcterms:modified xsi:type="dcterms:W3CDTF">2025-05-31T12:52:00Z</dcterms:modified>
  <cp:revision>2</cp:revision>
  <dc:subject/>
  <dc:title>Всеукраїнські змагання з сучасних танців</dc:title>
</cp:coreProperties>
</file>