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Супер Кубок України Jazz-Funk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1     1 2 4 1 3 1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3 5 3 5 5 5 1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4 4 5 3 4 3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6 6 6 6 6 4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5 1 2 4 1 2 3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2 3 1 2 2 6 4  -      4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1191"/>
        <w:gridCol w:w="1288"/>
        <w:gridCol w:w="1482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6"/>
        <w:gridCol w:w="1286"/>
        <w:gridCol w:w="1286"/>
        <w:gridCol w:w="1391"/>
        <w:gridCol w:w="1601"/>
        <w:gridCol w:w="3804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24:00Z</dcterms:created>
  <dc:creator>Елена</dc:creator>
  <dc:description/>
  <cp:keywords/>
  <dc:language>en-US</dc:language>
  <cp:lastModifiedBy>Елена</cp:lastModifiedBy>
  <dcterms:modified xsi:type="dcterms:W3CDTF">2025-06-01T13:24:00Z</dcterms:modified>
  <cp:revision>2</cp:revision>
  <dc:subject/>
  <dc:title>Всеукраїнські змагання з сучасних танців</dc:title>
</cp:coreProperties>
</file>