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7 Vogu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67     2 1 2 3 1 2 2  -      6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1 3 1 4 2 1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4 4 4 2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3 2 3 1 3 3 1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1592"/>
        <w:gridCol w:w="943"/>
        <w:gridCol w:w="198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1766"/>
        <w:gridCol w:w="1046"/>
        <w:gridCol w:w="2201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38:00Z</dcterms:created>
  <dc:creator>Елена</dc:creator>
  <dc:description/>
  <cp:keywords/>
  <dc:language>en-US</dc:language>
  <cp:lastModifiedBy>Елена</cp:lastModifiedBy>
  <dcterms:modified xsi:type="dcterms:W3CDTF">2025-06-01T13:38:00Z</dcterms:modified>
  <cp:revision>2</cp:revision>
  <dc:subject/>
  <dc:title>Всеукраїнські змагання з сучасних танців</dc:title>
</cp:coreProperties>
</file>