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6 Lyrical dance Ювенали 1 Соло 1 Лi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