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ЗОЛОТА ЗІРКА ТУРНІРУ Disco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247"/>
        <w:gridCol w:w="1113"/>
        <w:gridCol w:w="978"/>
        <w:gridCol w:w="1920"/>
        <w:gridCol w:w="2595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