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9_2л Jazz-Funk Дорослі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Алексашина Дарь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2314"/>
        <w:gridCol w:w="1553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оєць Анастас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 Ма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2524"/>
        <w:gridCol w:w="1693"/>
        <w:gridCol w:w="1337"/>
        <w:gridCol w:w="1813"/>
        <w:gridCol w:w="1813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оєць Анастасі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 Ма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