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6 ЗОЛОТА ЗІРКА ТУРНІРУ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492"/>
        <w:gridCol w:w="2076"/>
        <w:gridCol w:w="1204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ло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