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Lyrical dance Ювенали 1 Соло Вища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