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7 Hip-Hop Ювенали 2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1     1 1 1 1 1  5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9    2 3 2 3 3  -      -      5(13)  5(13)  5(13)  5(13)   5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2    1 1 1 1 2  4(4)   5(6)   5(6)   5(6)   5(6)   5(6)    2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1    1 2 1 1 1  4(4)   5(6)   5(6)   5(6)   5(6)   5(6)    2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0    2 3 3 2 3  -      -      5(13)  5(13)  5(13)  5(13)   5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3    3 2 2 3 2  -      3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90"/>
        <w:gridCol w:w="1347"/>
        <w:gridCol w:w="1348"/>
        <w:gridCol w:w="798"/>
        <w:gridCol w:w="1679"/>
        <w:gridCol w:w="3218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ник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llars</w:t>
            </w:r>
          </w:p>
        </w:tc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овська Я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2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юклі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`s-dance</w:t>
            </w:r>
          </w:p>
        </w:tc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пуш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нгеліна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`s-dance</w:t>
            </w:r>
          </w:p>
        </w:tc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9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ін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гор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`s-dance</w:t>
            </w:r>
          </w:p>
        </w:tc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ущак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ііл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`s-dance</w:t>
            </w:r>
          </w:p>
        </w:tc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3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лач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ліб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08:45:00Z</dcterms:created>
  <dc:creator>Елена</dc:creator>
  <dc:description/>
  <cp:keywords/>
  <dc:language>en-US</dc:language>
  <cp:lastModifiedBy>Елена</cp:lastModifiedBy>
  <dcterms:modified xsi:type="dcterms:W3CDTF">2025-06-01T08:45:00Z</dcterms:modified>
  <cp:revision>2</cp:revision>
  <dc:subject/>
  <dc:title>Всеукраїнські змагання з сучасних танців</dc:title>
</cp:coreProperties>
</file>