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Клубний Кубок та Супер Кубок України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01/06/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анкетний будинок «Ренесанс», Гранд хол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22 ЗОЛОТА ЗІРКА ТУРНІРУ Disco-Slow Ювенали 2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ь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А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7      8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15     1 2 3 2 1  -      4      -      -      -      -      -      -       6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     2 2 2 2 2  -      5(10)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7    2 1 1 1 2  3      -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8    1 2 2 1 2  -      5(8)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0    1 1 1 2 1  4(4)   5(6)   5(6)   5(6)   5(6)   5(6)   5(6)   5(6)    1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4    2 1 1 1 1  4(4)   5(6)   5(6)   5(6)   5(6)   5(6)   5(6)   5(6)    1,5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8    3 3 3 3 3  -      -      5(15)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0    3 3 2 3 3  -      -      5(14)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775"/>
        <w:gridCol w:w="1396"/>
        <w:gridCol w:w="1518"/>
        <w:gridCol w:w="1023"/>
        <w:gridCol w:w="1766"/>
        <w:gridCol w:w="2386"/>
        <w:gridCol w:w="1023"/>
      </w:tblGrid>
      <w:tr>
        <w:trPr/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7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ия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0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рокіна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4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Щебликіна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і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люк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люк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8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краха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йя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8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чева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нчук Альо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0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пкова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ндр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нчук Альо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1T07:26:00Z</dcterms:created>
  <dc:creator>Елена</dc:creator>
  <dc:description/>
  <cp:keywords/>
  <dc:language>en-US</dc:language>
  <cp:lastModifiedBy>Елена</cp:lastModifiedBy>
  <dcterms:modified xsi:type="dcterms:W3CDTF">2025-06-01T07:26:00Z</dcterms:modified>
  <cp:revision>2</cp:revision>
  <dc:subject/>
  <dc:title>Всеукраїнські змагання з сучасних танців</dc:title>
</cp:coreProperties>
</file>