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5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2     3 8 8 8 5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8 1 7 7 8 6 2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4 4 4 3 7 3 5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2    5 5 5 2 6 5 3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6 3 1 4 3 2 4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6    2 6 3 6 4 7 6  -    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1 2 2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7 7 6 5 2 4 7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299"/>
        <w:gridCol w:w="1495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6"/>
        <w:gridCol w:w="384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06:00Z</dcterms:created>
  <dc:creator>Елена</dc:creator>
  <dc:description/>
  <cp:keywords/>
  <dc:language>en-US</dc:language>
  <cp:lastModifiedBy>Елена</cp:lastModifiedBy>
  <dcterms:modified xsi:type="dcterms:W3CDTF">2025-06-02T05:58:00Z</dcterms:modified>
  <cp:revision>3</cp:revision>
  <dc:subject/>
  <dc:title>Всеукраїнські змагання з сучасних танців</dc:title>
</cp:coreProperties>
</file>