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0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117"/>
        <w:gridCol w:w="1118"/>
        <w:gridCol w:w="1579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616"/>
        <w:gridCol w:w="1266"/>
        <w:gridCol w:w="1267"/>
        <w:gridCol w:w="1790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