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0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9     1 2 1 3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3 1 3 2 2  -      3(5)   5(1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2 3 2 1 3  -      3(5)   5(11)   2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isco-1      2      3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5    2,5          1(2,5)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5    2,5          1(2,5)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5           3(5)   5(11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45           3(5)   5(11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216"/>
        <w:gridCol w:w="954"/>
        <w:gridCol w:w="1743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352"/>
        <w:gridCol w:w="1062"/>
        <w:gridCol w:w="1937"/>
        <w:gridCol w:w="2814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6:40:00Z</dcterms:created>
  <dc:creator>Елена</dc:creator>
  <dc:description/>
  <cp:keywords/>
  <dc:language>en-US</dc:language>
  <cp:lastModifiedBy>Елена</cp:lastModifiedBy>
  <dcterms:modified xsi:type="dcterms:W3CDTF">2025-06-01T06:40:00Z</dcterms:modified>
  <cp:revision>2</cp:revision>
  <dc:subject/>
  <dc:title>Всеукраїнські змагання з сучасних танців</dc:title>
</cp:coreProperties>
</file>