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32 Jazz-Funk Дорослі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82     4 4 1 1 4 1 3  -      -      4(6)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8    1 2 2 3 3 2 2  -      5(9)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9    2 1 3 2 2 4 1  -      5(8)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8    3 3 4 4 1 3 4  -      -      4(10)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719"/>
        <w:gridCol w:w="1290"/>
        <w:gridCol w:w="1062"/>
        <w:gridCol w:w="1290"/>
        <w:gridCol w:w="2093"/>
        <w:gridCol w:w="2552"/>
        <w:gridCol w:w="947"/>
      </w:tblGrid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9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юк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8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чук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имко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8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ова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лл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787"/>
        <w:gridCol w:w="1416"/>
        <w:gridCol w:w="1164"/>
        <w:gridCol w:w="1416"/>
        <w:gridCol w:w="2295"/>
        <w:gridCol w:w="2796"/>
      </w:tblGrid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9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юк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8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чук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имко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8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ова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лла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1T12:50:00Z</dcterms:created>
  <dc:creator>Елена</dc:creator>
  <dc:description/>
  <cp:keywords/>
  <dc:language>en-US</dc:language>
  <cp:lastModifiedBy>Елена</cp:lastModifiedBy>
  <dcterms:modified xsi:type="dcterms:W3CDTF">2025-06-01T12:50:00Z</dcterms:modified>
  <cp:revision>2</cp:revision>
  <dc:subject/>
  <dc:title>Всеукраїнські змагання з сучасних танців</dc:title>
</cp:coreProperties>
</file>