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53 ВТК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28"/>
        <w:gridCol w:w="3119"/>
        <w:gridCol w:w="529"/>
        <w:gridCol w:w="684"/>
        <w:gridCol w:w="3119"/>
        <w:gridCol w:w="1409"/>
        <w:gridCol w:w="71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Надія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5"/>
        <w:gridCol w:w="3464"/>
        <w:gridCol w:w="536"/>
        <w:gridCol w:w="684"/>
        <w:gridCol w:w="3464"/>
        <w:gridCol w:w="142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Над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