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4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765"/>
        <w:gridCol w:w="966"/>
        <w:gridCol w:w="1765"/>
        <w:gridCol w:w="10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мастир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