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Lyrical dance Ювенали 2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046"/>
        <w:gridCol w:w="1428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16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