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Клубний Кубок та Супер Кубок України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01/06/20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Банкетний будинок «Ренесанс», Гранд хол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Катерина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Сергій Павліченко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я, регистрационная комиссии Вікторія Петров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«Штаб-квартира», ФОП Ільїн А.С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48 Jazz-Funk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ь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рабанчук Але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Ева-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77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3"/>
        <w:gridCol w:w="1851"/>
        <w:gridCol w:w="2241"/>
        <w:gridCol w:w="943"/>
        <w:gridCol w:w="1072"/>
        <w:gridCol w:w="1851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додюк Вера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хіна Ізабелл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903"/>
        <w:gridCol w:w="2057"/>
        <w:gridCol w:w="2487"/>
        <w:gridCol w:w="1046"/>
        <w:gridCol w:w="1191"/>
        <w:gridCol w:w="2056"/>
      </w:tblGrid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2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додюк Вера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хіна Ізабелл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2:53:00Z</dcterms:created>
  <dc:creator>Елена</dc:creator>
  <dc:description/>
  <cp:keywords/>
  <dc:language>en-US</dc:language>
  <cp:lastModifiedBy>Елена</cp:lastModifiedBy>
  <dcterms:modified xsi:type="dcterms:W3CDTF">2025-05-31T12:53:00Z</dcterms:modified>
  <cp:revision>2</cp:revision>
  <dc:subject/>
  <dc:title>Всеукраїнські змагання з сучасних танців</dc:title>
</cp:coreProperties>
</file>