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889"/>
        <w:gridCol w:w="1624"/>
        <w:gridCol w:w="3583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