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3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39"/>
        <w:gridCol w:w="403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125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