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2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154"/>
        <w:gridCol w:w="1154"/>
        <w:gridCol w:w="2427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