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9     3 2 1 2 2 3 3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1 1 1 1 2 3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3 3 3 3 3 1  -      -      7(18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2 1 2 1 3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3 3 3 3 2 1 2  -      -      7(17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2 2 2 1 2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148"/>
        <w:gridCol w:w="1396"/>
        <w:gridCol w:w="1890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ч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36:00Z</dcterms:created>
  <dc:creator>Елена</dc:creator>
  <dc:description/>
  <cp:keywords/>
  <dc:language>en-US</dc:language>
  <cp:lastModifiedBy>Елена</cp:lastModifiedBy>
  <dcterms:modified xsi:type="dcterms:W3CDTF">2025-06-01T12:36:00Z</dcterms:modified>
  <cp:revision>2</cp:revision>
  <dc:subject/>
  <dc:title>Всеукраїнські змагання з сучасних танців</dc:title>
</cp:coreProperties>
</file>