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5 Vogu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1290"/>
        <w:gridCol w:w="1132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642"/>
        <w:gridCol w:w="1465"/>
        <w:gridCol w:w="1288"/>
        <w:gridCol w:w="1464"/>
        <w:gridCol w:w="2529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