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ЗОЛОТА ЗІРКА ТУРНІРУ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8     2 3 3 3 2  -      -      5(13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1 2 2 2 1  -   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1 1 1 2 1  4(4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1 2 1 2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2 1 1 2  -   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2 1 1 1 1  4(4)   5(6)   5(6)   5(6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3 3 3 3 3  -      -      5(15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2 2 2 3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411"/>
        <w:gridCol w:w="1411"/>
        <w:gridCol w:w="1035"/>
        <w:gridCol w:w="1786"/>
        <w:gridCol w:w="2413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45:00Z</dcterms:created>
  <dc:creator>Елена</dc:creator>
  <dc:description/>
  <cp:keywords/>
  <dc:language>en-US</dc:language>
  <cp:lastModifiedBy>Елена</cp:lastModifiedBy>
  <dcterms:modified xsi:type="dcterms:W3CDTF">2025-06-01T11:45:00Z</dcterms:modified>
  <cp:revision>2</cp:revision>
  <dc:subject/>
  <dc:title>Всеукраїнські змагання з сучасних танців</dc:title>
</cp:coreProperties>
</file>