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ЗОЛОТА ЗІРКА ТУРНІРУ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92     1 2 1 1 2 2 1  4(4)   7(10)  7(10)  7(10)  7(10)  7(10)  7(10)  7(10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3     2 3 2 1 3 2 3  -      4(7)   7(16)  7(16)  7(16)  7(16)  7(16)  7(16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     2 2 2 1 2 3 2  -      6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1 1 1 2 1 1 2  5(5) 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2 2 1 2 1 1 1  4(4)   7(10)  7(10)  7(10)  7(10)  7(10)  7(10)  7(10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3 1 3 2 2 2 3  -      4(7)   7(16)  7(16)  7(16)  7(16)  7(16)  7(16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3 3 3 3 3 3 2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1 1 2 3 1 1 1  5(5)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164"/>
        <w:gridCol w:w="1278"/>
        <w:gridCol w:w="2297"/>
        <w:gridCol w:w="2185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ишк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Mafi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віна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омюк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Mafi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віна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тковс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Mafi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віна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требськ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02:00Z</dcterms:created>
  <dc:creator>Елена</dc:creator>
  <dc:description/>
  <cp:keywords/>
  <dc:language>en-US</dc:language>
  <cp:lastModifiedBy>Елена</cp:lastModifiedBy>
  <dcterms:modified xsi:type="dcterms:W3CDTF">2025-06-02T05:54:00Z</dcterms:modified>
  <cp:revision>3</cp:revision>
  <dc:subject/>
  <dc:title>Всеукраїнські змагання з сучасних танців</dc:title>
</cp:coreProperties>
</file>