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954"/>
        <w:gridCol w:w="954"/>
        <w:gridCol w:w="187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требськ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