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767 Contemporary (імпровізація) Ювенали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Contempo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9  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61 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75 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4-5   57    6     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71    6     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64    5     XX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59    4     .X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53    4     X.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76    3     ..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46    2     X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54    2     ..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73    1     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36    1     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49    1     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    52 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Contem9      4 5 7 7 4 6 8  -      -      -      -      -      4(19)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3     6 8 8 6 2 7 6  -      -      -      -      -      4(20)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7     7 3 4 1 8 1 4  -      -      -      5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9     8 6 5 5 6 2 7  -      -      -      -      -      5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1     3 7 2 4 7 4 5  -      -      -      4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4     1 1 1 8 1 3 3  4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1     2 2 6 3 5 5 2  -      -      4(9)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5     5 4 3 2 3 8 1  -      -      4(9)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886"/>
        <w:gridCol w:w="1739"/>
        <w:gridCol w:w="1739"/>
        <w:gridCol w:w="1029"/>
        <w:gridCol w:w="1172"/>
        <w:gridCol w:w="2021"/>
        <w:gridCol w:w="1172"/>
      </w:tblGrid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4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атаненко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шкіна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іна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мошенко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7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питіна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лан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1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юк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9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товчук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шкіна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ізавет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мараєва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7"/>
        <w:gridCol w:w="1950"/>
        <w:gridCol w:w="1950"/>
        <w:gridCol w:w="1154"/>
        <w:gridCol w:w="1313"/>
        <w:gridCol w:w="2268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атаненко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.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шкіна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іна.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мошенко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.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питіна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ла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юк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9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товчук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шкіна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ізавет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мараєва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Щербина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лана.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убок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ля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б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рова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бенко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4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цол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оліна.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елуденко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0:28:00Z</dcterms:created>
  <dc:creator>Елена</dc:creator>
  <dc:description/>
  <cp:keywords/>
  <dc:language>en-US</dc:language>
  <cp:lastModifiedBy>Елена</cp:lastModifiedBy>
  <dcterms:modified xsi:type="dcterms:W3CDTF">2025-06-02T06:00:00Z</dcterms:modified>
  <cp:revision>3</cp:revision>
  <dc:subject/>
  <dc:title>Всеукраїнські змагання з сучасних танців</dc:title>
</cp:coreProperties>
</file>