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_2л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2251"/>
        <w:gridCol w:w="808"/>
        <w:gridCol w:w="158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 Софі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 Александр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733"/>
        <w:gridCol w:w="2459"/>
        <w:gridCol w:w="882"/>
        <w:gridCol w:w="1733"/>
        <w:gridCol w:w="233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 Соф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 Александ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