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5 Hip-Hop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7    1 1 3 2 3  -      3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    2 1 1 1 2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0    1 3 1 1 1  4(4)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7    1 1 1 2 1  4(4)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2 2 3 1 1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3 3 2 3 2  -      -      5(13)  5(13)  5(13)  5(13)  5(13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3 2 2 3 3  -      -      5(13)  5(13)  5(13)  5(13)  5(13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290"/>
        <w:gridCol w:w="1290"/>
        <w:gridCol w:w="833"/>
        <w:gridCol w:w="1520"/>
        <w:gridCol w:w="3355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оргіу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тє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є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кар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кова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фон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3:56:00Z</dcterms:created>
  <dc:creator>Елена</dc:creator>
  <dc:description/>
  <cp:keywords/>
  <dc:language>en-US</dc:language>
  <cp:lastModifiedBy>Елена</cp:lastModifiedBy>
  <dcterms:modified xsi:type="dcterms:W3CDTF">2025-06-01T13:56:00Z</dcterms:modified>
  <cp:revision>2</cp:revision>
  <dc:subject/>
  <dc:title>Всеукраїнські змагання з сучасних танців</dc:title>
</cp:coreProperties>
</file>