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8      1 2 3 3 2  -      3(5)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     1 1 1 1 1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     1 1 1 1 1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2    2 1 3 2 1  -      4(6)   5(9)   5(9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3    3 3 2 2 2  -      3(6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6    3 3 3 2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0    3 3 2 3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2 2 1 1 3  -      4(6)   5(9)   5(9)   5(9)   5(9)   5(9)   5(9)   5(9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2 2 2 3 2  -      4(8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277"/>
        <w:gridCol w:w="824"/>
        <w:gridCol w:w="1504"/>
        <w:gridCol w:w="3320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кі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llar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ollars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ськ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юклі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иж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пат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янський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щак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30:00Z</dcterms:created>
  <dc:creator>Елена</dc:creator>
  <dc:description/>
  <cp:keywords/>
  <dc:language>en-US</dc:language>
  <cp:lastModifiedBy>Елена</cp:lastModifiedBy>
  <dcterms:modified xsi:type="dcterms:W3CDTF">2025-06-02T05:55:00Z</dcterms:modified>
  <cp:revision>3</cp:revision>
  <dc:subject/>
  <dc:title>Всеукраїнські змагання з сучасних танців</dc:title>
</cp:coreProperties>
</file>