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5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MATM Гр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1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7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16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182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50 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72   4     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62    4     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69 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67   2     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62   2     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78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76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79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5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Г21     2 5 4 2 3 2 1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     7 6 3 4 5 6 3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     1 3 2 6 4 4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3 4 5 5 6 3 6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6    4 1 1 1 1 1 2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6 7 7 7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5 2 6 3 2 5 5  -      -      -      -      6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932"/>
        <w:gridCol w:w="1136"/>
        <w:gridCol w:w="1335"/>
        <w:gridCol w:w="1538"/>
        <w:gridCol w:w="3652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л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к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6"/>
        <w:gridCol w:w="1286"/>
        <w:gridCol w:w="1286"/>
        <w:gridCol w:w="1391"/>
        <w:gridCol w:w="1601"/>
        <w:gridCol w:w="3804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л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DS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а Лілі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к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ёп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т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ьчік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ь Хвейрі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тур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товил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9:47:00Z</dcterms:created>
  <dc:creator>Елена</dc:creator>
  <dc:description/>
  <cp:keywords/>
  <dc:language>en-US</dc:language>
  <cp:lastModifiedBy>Елена</cp:lastModifiedBy>
  <dcterms:modified xsi:type="dcterms:W3CDTF">2025-06-01T09:48:00Z</dcterms:modified>
  <cp:revision>3</cp:revision>
  <dc:subject/>
  <dc:title>Всеукраїнські змагання з сучасних танців</dc:title>
</cp:coreProperties>
</file>