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Lyrical dance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405"/>
        <w:gridCol w:w="1558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ул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