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1 Contemporary (імпровізація)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42     1 2 2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1 1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426"/>
        <w:gridCol w:w="1118"/>
        <w:gridCol w:w="1270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3"/>
        <w:gridCol w:w="1616"/>
        <w:gridCol w:w="1615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0:19:00Z</dcterms:created>
  <dc:creator>Елена</dc:creator>
  <dc:description/>
  <cp:keywords/>
  <dc:language>en-US</dc:language>
  <cp:lastModifiedBy>Елена</cp:lastModifiedBy>
  <dcterms:modified xsi:type="dcterms:W3CDTF">2025-06-01T10:19:00Z</dcterms:modified>
  <cp:revision>2</cp:revision>
  <dc:subject/>
  <dc:title>Всеукраїнські змагання з сучасних танців</dc:title>
</cp:coreProperties>
</file>